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DG goals achieved in India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</w:p>
    <w:tbl>
      <w:tblPr>
        <w:tblW w:w="87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659"/>
        <w:gridCol w:w="1232"/>
        <w:gridCol w:w="1332"/>
        <w:gridCol w:w="1258"/>
        <w:gridCol w:w="1307"/>
      </w:tblGrid>
      <w:tr>
        <w:trPr>
          <w:trHeight w:val="80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a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ramet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G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d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FHS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-06</w:t>
            </w:r>
          </w:p>
        </w:tc>
      </w:tr>
      <w:tr>
        <w:trPr>
          <w:trHeight w:val="287" w:hRule="atLeast"/>
        </w:trPr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   . Eradicate extreme poverty and hung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0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rget  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portion of the people whose income become less then 1$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\2 between 1990-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.3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rget 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portion of the people who suffer from  hung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\2 between 1990-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.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ge grp 0-47 month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8.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ge grp 0-47 month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Achieve universal primary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r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ldren M\F complete full course of primary schooling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al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.2 education enrollment ration primary level both se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 m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 female</w:t>
            </w:r>
          </w:p>
        </w:tc>
      </w:tr>
      <w:tr>
        <w:trPr/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Promote gender equality and empower women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arget 4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Eliminate gender disparity in primary in secondary education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eferably  by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l level by 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Reduce child mortality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rget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ild↓5 mortality \1000 live birth (UNICEF estimate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duce by2\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etw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0-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spacing w:lineRule="auto" w:line="240" w:before="0" w:after="0"/>
              <w:ind w:left="-53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Improve maternal health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arget 6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ternal mortality ratio\100000 live birth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WHO,UNICEF,UNFPA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\4 betw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0-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tal registratio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use hold surv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su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Combact HIV\AID, malaria ,and other disease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rget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IV knowledge pop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ge 15-24 with comprehensive correct knowledge of HIV\AID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ted by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% Fem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0% ma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Ensure enviromental sustainability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rget 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oportion of people without sustainable access to safe drinking water and basic sanitati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\2 by 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Rur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 urba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R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 Urb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8%\29% HH impro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ourse of drinking water\toilet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rget 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 achieved sagnificant improvement in the life of atleast 100 million slum dwell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y 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.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12:00Z</dcterms:created>
  <dc:creator> pravin</dc:creator>
  <dc:description/>
  <cp:keywords/>
  <dc:language>en-US</dc:language>
  <cp:lastModifiedBy> </cp:lastModifiedBy>
  <dcterms:modified xsi:type="dcterms:W3CDTF">2008-05-30T03:05:00Z</dcterms:modified>
  <cp:revision>6</cp:revision>
  <dc:subject/>
  <dc:title/>
</cp:coreProperties>
</file>